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осится Правительством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льяновской области                        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Закон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Ульяновской области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административных правонарушениях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left="708" w:firstLine="16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/>
        <w:spacing w:lineRule="auto" w:line="36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ести в Кодекс Ульяновской области об административных правонарушениях («Ульяновская правда» от 04.03.2011 № 23; от 12.08.2011            № 89; от 07.12.2011 № 138; от 02.03.2012 № 22; от 06.04.2012 № 36;                        от 11.04.2012 № 38; от 27.04.2012 № 44; от 24.07.2012 № 78; от 10.10.2012                 № 111; от 12.12.2012 № 138-139; от 08.02.2013 № 14; от 06.03.2013 № 25;                   от 07.09.2013 № 109; от 31.12.2013 № 174; от 24.04.2014 № 59; от 08.12.2014              № 180; от 06.04.2015 № 44; от 08.06.2015 № 76-77; от 09.07.2015 № 93;                       от 13.10.2015 № 143; от 07.12.2015 № 170; от 14.03.2016 № 31; от 06.09.2016             № 109; от 27.01.2017 № 6; от 05.09.2017 № 65) следующие изменения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 в статье 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) абзац второй  части 1 изложить в следующей редакции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влечёт предупреждение или наложение административного штрафа                    на граждан в размере от одной тысячи до двух тысяч рублей; на должностных  лиц – от четырёх тысяч пятисот до семи тысяч пятисот рублей; на юридических лиц – от двадцати пяти тысяч до сорока пяти тысяч рублей.»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  <w:t>б) абзац второй  части 2 изложить в следующей редакции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влечёт наложение административного штрафа на граждан в размере                  от четырёх тысяч до пяти тысяч рублей; на должностных лиц – от двадцати пяти тысяч пятисот до сорока пяти тысяч рублей; на юридических                                    лиц – от восьмидесяти тысяч до ста тысяч рублей.»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в статье 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) абзац второй части 1 изложить в следующей редакции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влечёт предупреждение или наложение административного штрафа                  на граждан в размере от одной тысячи до двух тысяч рублей; на должностных  лиц – от четырёх тысяч пятисот до семи тысяч пятисот рублей; на юридических лиц – от двадцати пяти тысяч до сорока пяти тысяч рублей.»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  <w:t>б) абзац второй  части 2 изложить в следующей редакции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влечёт наложение административного штрафа на граждан в размере                  от четырёх тысяч до пяти тысяч рублей; на должностных лиц – от двадцати пяти тысяч пятисот до сорока пяти тысяч рублей; на юридических                                     лиц – от восьмидесяти тысяч до ста тысяч рублей.»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в статье 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) в части 1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абзаце первом слова «</w:t>
      </w:r>
      <w:r>
        <w:rPr>
          <w:rFonts w:eastAsia="Times New Roman" w:cs="Times New Roman" w:ascii="Times New Roman" w:hAnsi="Times New Roman"/>
          <w:sz w:val="28"/>
          <w:szCs w:val="28"/>
        </w:rPr>
        <w:t>, за исключением случаев, предусмотренных статьёй 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Кодекса,» исключить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бзац второй  изложить в следующей редакции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влечёт предупреждение или наложение административного штрафа                  на граждан в размере от одной тысячи до двух тысяч рублей; на должностных  лиц – от четырёх тысяч пятисот до семи тысяч пятисот рублей; на юридических лиц – от двадцати пяти тысяч до сорока пяти тысяч рублей.»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  <w:t>б) абзац второй  части 2 изложить в следующей редакции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влечёт наложение административного штрафа на граждан в размере               от четырёх тысяч до пяти тысяч рублей; на должностных лиц – от двадцати пяти тысяч пятисот до сорока пяти тысяч рублей; на юридических                                  лиц –  от восьмидесяти тысяч до ста тысяч рублей.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Статья 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стоящий Закон вступает в силу вступает в силу через десять дней после дня его официального опубликования, за исключением пунктов 1, 2, абзацев третьего и четвёртого подпункта «а» и подпункта «б» пункта 3 настоящего Закона, которые вступают в силу с 1 января 2021 год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г. Ульяновск</w:t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______  ________2017 г.</w:t>
      </w:r>
    </w:p>
    <w:p>
      <w:pPr>
        <w:pStyle w:val="Normal"/>
        <w:autoSpaceDE w:val="true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en-US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12:00Z</dcterms:created>
  <dc:creator>user</dc:creator>
  <dc:description/>
  <cp:keywords/>
  <dc:language>en-US</dc:language>
  <cp:lastModifiedBy>Малышева Валерия Cергеевна</cp:lastModifiedBy>
  <cp:lastPrinted>2017-10-19T18:08:00Z</cp:lastPrinted>
  <dcterms:modified xsi:type="dcterms:W3CDTF">2017-10-19T14:12:00Z</dcterms:modified>
  <cp:revision>2</cp:revision>
  <dc:subject/>
  <dc:title>Вносится Правительством</dc:title>
</cp:coreProperties>
</file>